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Самообучение и самообразование студен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056525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6526">
            <w:r>
              <w:rPr>
                <w:rStyle w:val="IndexLink"/>
                <w:lang w:val="en-US" w:eastAsia="en-US"/>
              </w:rPr>
              <w:t>1. РАБОТА НАД ТЕКСТОМ УСТАНОВОЧНЫХ И ОБОБЩАЮЩИХ ЛЕКЦИЙ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6527">
            <w:r>
              <w:rPr>
                <w:rStyle w:val="IndexLink"/>
                <w:lang w:val="en-US" w:eastAsia="en-US"/>
              </w:rPr>
              <w:t>2. ПРАКТИКУМ. ЛАБОРАТОРНО-ПРАКТИЧЕСКИЕ ЗАНЯТИЯ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6528">
            <w:r>
              <w:rPr>
                <w:rStyle w:val="IndexLink"/>
                <w:lang w:val="en-US" w:eastAsia="en-US"/>
              </w:rPr>
              <w:t>3. ПОДГОТОВКА К СЕМИНАРУ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6529">
            <w:r>
              <w:rPr>
                <w:rStyle w:val="IndexLink"/>
                <w:lang w:val="en-US" w:eastAsia="en-US"/>
              </w:rPr>
              <w:t>4. ПОДГОТОВКА К ОТЧЕТНОСТИ (КОЛЛОКВИУМ, ЗАЧЕТ, ЭКЗАМЕН)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6530">
            <w:r>
              <w:rPr>
                <w:rStyle w:val="IndexLink"/>
                <w:lang w:val="en-US" w:eastAsia="en-US"/>
              </w:rPr>
              <w:t>5. КАК ПОДГОТОВИТЬСЯ К ЭКЗАМЕНАМ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6531">
            <w:r>
              <w:rPr>
                <w:rStyle w:val="IndexLink"/>
                <w:lang w:val="en-US" w:eastAsia="en-US"/>
              </w:rPr>
              <w:t>6. ПОДГОТОВКА К ИССЛЕДОВАТЕЛЬСКОЙ РАБОТЕ (ДИПЛОМ)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6532">
            <w:r>
              <w:rPr>
                <w:rStyle w:val="IndexLink"/>
                <w:lang w:val="en-US" w:eastAsia="en-US"/>
              </w:rPr>
              <w:t>ЗАКЛЮЧЕНИЕ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42056533">
            <w:r>
              <w:rPr>
                <w:rStyle w:val="IndexLink"/>
                <w:b w:val="false"/>
                <w:lang w:val="en-US" w:eastAsia="en-US"/>
              </w:rPr>
              <w:t>ЛИТЕРАТУРА</w:t>
              <w:tab/>
              <w:t>3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2056525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ть труден, — потому что требует больших усилий, преодо</w:t>
        <w:softHyphen/>
        <w:t>ления себя, твердости духа, непростого умения совмещать учебу с работой, выполнением семейных обязанностей, досугом. Путь надежен, — потому что эти трудности преодолеваются осознан</w:t>
        <w:softHyphen/>
        <w:t>но, с верой в себя и свои силы, в свое будущее. Старая китайская пословица гласит: даже самая долгая дорога начинается с перво</w:t>
        <w:softHyphen/>
        <w:t>го шага. Тем более — дорога, новая для ступившего на нее, к тому же — в новый для него мир интенсивного позн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— таков жизненный парадокс! — чем самостоятель</w:t>
        <w:softHyphen/>
        <w:t>ней мы учимся, чем активнее занимаемся самообразовани</w:t>
        <w:softHyphen/>
        <w:t>ем, тем сильнее нуждаемся в помощи, всегда деловой и конк</w:t>
        <w:softHyphen/>
        <w:t>ретной, но становящейся со временем все более тонкой и де</w:t>
        <w:softHyphen/>
        <w:t>ликатной. И начинается она с рекомендаций, как учиться, что</w:t>
        <w:softHyphen/>
        <w:t>бы добиться успеха в этом сложнейшем деле, чтобы оно при</w:t>
        <w:softHyphen/>
        <w:t>носило удовлетворение, побуждало к дальнейшему знан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ую помощь могут оказать либо те студенты, у которых уже сложился положительный опыт самостоятельного овла</w:t>
        <w:softHyphen/>
        <w:t>дения знаниями, либо наши университетские преподаватели, у которых имеется богатейшая практика и собственного овладения наукой, и приобщения к ней не одного поколения сту</w:t>
        <w:softHyphen/>
        <w:t>д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амостоятельной работы студентов-заочников пред</w:t>
        <w:softHyphen/>
        <w:t>лагаются такие формы, как работа с первоисточниками, учеб</w:t>
        <w:softHyphen/>
        <w:t>никами, сборниками педагогических задач и ситуаций, разра</w:t>
        <w:softHyphen/>
        <w:t>ботка моделей занятий, анализ дополнительной литературы, материалы для участия в круговом семинаре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 результатов самостоятельной работы студен</w:t>
        <w:softHyphen/>
        <w:t>тов может происходить по рейтинговой системе, что позволит автоматически получить «зачет» по педагогике, успешно под</w:t>
        <w:softHyphen/>
        <w:t>готовиться к экзамену. •Твккак активизация самостоятельной познавательной деятельности возможна только при условии развития познавательной активности личности и диалога сту</w:t>
        <w:softHyphen/>
        <w:t>дента с преподавателем, то в пособии представлены методи</w:t>
        <w:softHyphen/>
        <w:t>ческие р.екомендации по организации преподавателем учеб</w:t>
        <w:softHyphen/>
        <w:t>ной работы студ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я познавательной деятельности учащейся мо</w:t>
        <w:softHyphen/>
        <w:t>лодежи во многом зависит от инициативной позиции препода</w:t>
        <w:softHyphen/>
        <w:t>вателя на каждом этапе обучения. Характеристикой этой по</w:t>
        <w:softHyphen/>
        <w:t>зиции являются: высокий уровень педагогического мышления и его критичность, способность и стремление к проблемному обучению, к ведению диалога со студентом, стремление к обо</w:t>
        <w:softHyphen/>
        <w:t>снованию своих взглядов, способность к самооценке своей пре</w:t>
        <w:softHyphen/>
        <w:t>подавательск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ой стороной активизации учебного процес</w:t>
        <w:softHyphen/>
        <w:t>са является подбор материала, составление заданий, конст</w:t>
        <w:softHyphen/>
        <w:t>руирование образовательных и педагогических задач на ос</w:t>
        <w:softHyphen/>
        <w:t>нове проблемного обучения с учетом индивидуальных особен</w:t>
        <w:softHyphen/>
        <w:t>ностей каждого студ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я учебного процесса начинается с диагности</w:t>
        <w:softHyphen/>
        <w:t xml:space="preserve">рования и целеполагания в педагогической деятельности.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ый этап работы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преподаватель помнит преж</w:t>
        <w:softHyphen/>
        <w:t>де всего о создании положительно-эмоционального отноше</w:t>
        <w:softHyphen/>
        <w:t>ния у студента к предмету, к себе и к свое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ее,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тором этапе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создает усло</w:t>
        <w:softHyphen/>
        <w:t>вия для систематической, поисковой учебно-познавательной деятельности студентов, обеспечивая условия для адекватной самооценки учащихся в ходе процесса учения на основе самоконтроля и самокорре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третьем этап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стремится создать ус</w:t>
        <w:softHyphen/>
        <w:t>ловия для самостоятельной познавательности учащихся и для индивидуально-творческой деятельности с учетом сформиро</w:t>
        <w:softHyphen/>
        <w:t>ванных интересов. При этом преподаватель проводит инди</w:t>
        <w:softHyphen/>
        <w:t>видуально-дифференцированную работу с учащимся с уче</w:t>
        <w:softHyphen/>
        <w:t>том его опыта отношений, способов мышления, ценностных ориент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познавательная деятельность — многоуровневая си</w:t>
        <w:softHyphen/>
        <w:t>стема, включающая активные формы регуляции и преобразо</w:t>
        <w:softHyphen/>
        <w:t>вания разных систем: теоретических и методических. Особен</w:t>
        <w:softHyphen/>
        <w:t>но продуктивна может быть совместная деятельность препо</w:t>
        <w:softHyphen/>
        <w:t>давателя и студента (студент — студент; преподаватель —пре</w:t>
        <w:softHyphen/>
        <w:t>подаватель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 С. Выготский писал: «Обучение только тогда является хорошим, когда оно является создателем развития. Оно по</w:t>
        <w:softHyphen/>
        <w:t>буждает и вызывает к жизни целый ряд функций, которые на</w:t>
        <w:softHyphen/>
        <w:t>ходятся в стадии созревания и лежат в зоне ближайшего раз</w:t>
        <w:softHyphen/>
        <w:t>вития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начнем с поисков путей активизации самостоятельной познавательной деятельности как условия непрерывности и эффективности вашего образования.</w:t>
      </w:r>
      <w:r>
        <w:br w:type="page"/>
      </w:r>
    </w:p>
    <w:p>
      <w:pPr>
        <w:pStyle w:val="Heading1"/>
        <w:jc w:val="center"/>
        <w:rPr/>
      </w:pPr>
      <w:bookmarkStart w:id="1" w:name="__RefHeading___Toc42056526"/>
      <w:bookmarkEnd w:id="1"/>
      <w:r>
        <w:rPr>
          <w:rFonts w:cs="Times New Roman" w:ascii="Times New Roman" w:hAnsi="Times New Roman"/>
        </w:rPr>
        <w:t>1. РАБОТА НАД ТЕКСТОМ УСТАНОВОЧНЫХ И ОБОБЩАЮЩИХ ЛЕКЦИ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работе над текстами лекции сводятся к конкретным советам, с первого взгляда кажущимся до прими</w:t>
        <w:softHyphen/>
        <w:t>тивности просты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бороте обложки тетради записывается фамилия, имя, отчество преподавателя, его ученая степень и ученое звание. Эта запись расшифровывается кратким рассказом препода</w:t>
        <w:softHyphen/>
        <w:t>вателя о себе, о своих студенческих годах, об опыте слуша</w:t>
        <w:softHyphen/>
        <w:t>ния лекций и ведения запис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вести записи на одной стороне листа, оставляя вторую сторону для размышлений, разборов, вопро</w:t>
        <w:softHyphen/>
        <w:t>сов, ответов на них, для фиксирования деталей темы или свя</w:t>
        <w:softHyphen/>
        <w:t>занных с ней фактов, которые припоминаются самим студен</w:t>
        <w:softHyphen/>
        <w:t>том в ходе слушания. Иногда для этого оставляются лишь широкие по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ам не следует много и подробно все записывать. В свою очередь, многие преподаватели диктуют основные по</w:t>
        <w:softHyphen/>
        <w:t>ложения — определения, отличающиеся от приводимых в учебниках, выводы, параметры, критерии, аксиомы, постула</w:t>
        <w:softHyphen/>
        <w:t>ты, парадоксы, парадигмы, концепции, ситуации, факты-мая</w:t>
        <w:softHyphen/>
        <w:t>ки, а также мысли-маяки (ими часто являются остроумные из</w:t>
        <w:softHyphen/>
        <w:t>речения) и др. На первых лекциях стоит специально уп</w:t>
        <w:softHyphen/>
        <w:t>ражняться в использовании полей: фиксировать вопросы, вы</w:t>
        <w:softHyphen/>
        <w:t>зывающие личный интерес, варианты ответов на них, сомне</w:t>
        <w:softHyphen/>
        <w:t>ния, проблемы, спорные положения — т. е. превратить тет</w:t>
        <w:softHyphen/>
        <w:t>радные поля в поля размышлений, бесед с собой, диалогов с товарищами, с преподавател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первом курсе нередко практикуются контрольные задания, ответы на которые в виде рассуждений даются сту</w:t>
        <w:softHyphen/>
        <w:t>дентами в форме мини-лекции продолжительностью в несколь</w:t>
        <w:softHyphen/>
        <w:t>ко минут. Остальные студенты кратко записывают основные по</w:t>
        <w:softHyphen/>
        <w:t>ложения, отмеченные товарищами. Всем важно быть готовы</w:t>
        <w:softHyphen/>
        <w:t>ми к тому, что вступление к лекции на новую тему преподава</w:t>
        <w:softHyphen/>
        <w:t>тель сопровождает вопросом по предыдущей лекции: что про</w:t>
        <w:softHyphen/>
        <w:t>извело наибольшее впечатление? какие мысли запомнились? какие факты запомнятся надолго? В это время студенты ведут работу на полях тетрад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лекций ведется в произвольной форме. Это может быть стиль учебной программы (назывные предложения); не</w:t>
        <w:softHyphen/>
        <w:t>которые студенты важнейшие мысли выделяют цветными фло</w:t>
        <w:softHyphen/>
        <w:t>мастерами или применяют боковые «фонарики», выделяющие подтемы. Самим слушателям важно стремиться к специаль</w:t>
        <w:softHyphen/>
        <w:t>ной — предметной интерпретации сообщаемых общих знаний. Предполагаются и систематические возвращения к предыду</w:t>
        <w:softHyphen/>
        <w:t>щим текст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ние и записывание лекций является одной из реша</w:t>
        <w:softHyphen/>
        <w:t>ющих форм самообразования студентов-заочников. С ней, 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й формой, связана и работа с литературой, и составление планов, тезисов, конспектов, и приучение к использованию со</w:t>
        <w:softHyphen/>
        <w:t>временной техники хранения информации, и подготовка к кол</w:t>
        <w:softHyphen/>
        <w:t>локвиуму, зачету, экзамену, к написанию докладов, рефератов, курсовых работ. Именно активное слушание лекций создает предварительные условия для вовлечения первокурсников в самостоятельные исслед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а подготовка к слушанию установочной лекции. Она начинается с ознакомления с общей учебной програм</w:t>
        <w:softHyphen/>
        <w:t>мой, с просмотра записей предыдущих лекций, восстановле</w:t>
        <w:softHyphen/>
        <w:t>ния в памяти их материала, с психологического настроя на предстоящую работ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ние лекций — сложный вид интеллектуальной дея</w:t>
        <w:softHyphen/>
        <w:t xml:space="preserve">тельности, успех которой обусловлен, во-первых, общи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уме</w:t>
        <w:softHyphen/>
        <w:t xml:space="preserve">нием слушать», </w:t>
      </w:r>
      <w:r>
        <w:rPr>
          <w:rFonts w:cs="Times New Roman" w:ascii="Times New Roman" w:hAnsi="Times New Roman"/>
          <w:color w:val="000000"/>
          <w:sz w:val="28"/>
          <w:szCs w:val="28"/>
        </w:rPr>
        <w:t>во-вторых, стремлением воспринимать ма</w:t>
        <w:softHyphen/>
        <w:t>териал (воспринимать осмысленно, а не механически), нуж</w:t>
        <w:softHyphen/>
        <w:t>ное записывая в тетрадь. Запись лекции помогает сосредото</w:t>
        <w:softHyphen/>
        <w:t>чить внимание на главном, в ходе самой лекции продумать и осмыслить услышанное, осознать план и логику изложения материала преподавател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ая работа нередко, особенно поначалу, вызывает труд</w:t>
        <w:softHyphen/>
        <w:t>ности у студентов: некоторые стремятся записывать все дос</w:t>
        <w:softHyphen/>
        <w:t>ловно, другие пишут отрывочно, у третьих запись получается хаотическая. Чтобы избежать этих ошибок, целесообразно при</w:t>
        <w:softHyphen/>
        <w:t>держиваться ряда прави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 После записи ориентирующих и направляющих внима</w:t>
        <w:softHyphen/>
        <w:t>ние данных (тема, цель, план лекции, рекомендованная лите</w:t>
        <w:softHyphen/>
        <w:t>ратура) важно попытаться проследить, как они раскрываются в содержании, подкрепляются формулировками, доказатель</w:t>
        <w:softHyphen/>
        <w:t>ствами, а затем и вывод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писывать следует основные положения и доказываю</w:t>
        <w:softHyphen/>
        <w:t>щие их аргументы, наиболее яркие примеры и факты, постав</w:t>
        <w:softHyphen/>
        <w:t>ленные преподавателем вопросы для самостоятельной про</w:t>
        <w:softHyphen/>
        <w:t>работ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Стремиться к четкости записи, ее последовательности, выделяя темы и подтемы, вопросы и подвопросы, используя цифровую и буквенную нумерацию (римские и арабские цифры, большие и малые буквы), красные строки, выделение аб</w:t>
        <w:softHyphen/>
        <w:t>зацев, подчеркивание главного и т. 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записи материала может быть различной — в зави</w:t>
        <w:softHyphen/>
        <w:t>симости от специфики изучаемого предмета; уместны и свои краткие пояснения к запис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лекции лучше вести в сжатой форме, короткими и четкими фразами. Каждому студенту полезно выработать свою систему сокращений, в которой он мог бы разобраться легко и безошибочно. Даже отлично записанная лекция предполага</w:t>
        <w:softHyphen/>
        <w:t>ет дальнейшую самостоятельную работу над ней (глубокое осмысление ее содержания, логической структуры, выводов). Особенно важно в процессе самостоятельной работы над лек</w:t>
        <w:softHyphen/>
        <w:t>цией выделить новый понятийный аппарат, уяснить суть но</w:t>
        <w:softHyphen/>
        <w:t>вых понятий, при необходимости обратиться к словарям и дру</w:t>
        <w:softHyphen/>
        <w:t>гим источникам, заодно устранив неточности в запис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лекцией стимулирует самостоятельный поиск ответов на самые различные вопросы: над какими понятиями следует поработать, какие обобщения сделать, какой допол</w:t>
        <w:softHyphen/>
        <w:t>нительный материал привлеч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же средством, направляющим самообразование, является выполнение различных заданий по тексту обобща</w:t>
        <w:softHyphen/>
        <w:t>ющей лекции, например, составить ее развернутый план или тезисы; ответить на вопросы проблемного характера, скажем, об основных тенденциях развития той или иной проблемы; на</w:t>
        <w:softHyphen/>
        <w:t>конец, придумать и составить проверочные тесты по пробле</w:t>
        <w:softHyphen/>
        <w:t>ме, написать и «защитить» по ней реферат, сделать графи</w:t>
        <w:softHyphen/>
        <w:t>ческие схе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становочная лекция вводит в изучение курса, пред</w:t>
        <w:softHyphen/>
        <w:t>мета, проблем (что и как изучать), то обобщающая лекция по</w:t>
        <w:softHyphen/>
        <w:t>зволяет подвести итоги (зачем изучать), выделить главное, ус</w:t>
        <w:softHyphen/>
        <w:t>воить законы развития знания, преемственности, новаторства, чтобы применить обобщенный позитивный опыт к решению со</w:t>
        <w:softHyphen/>
        <w:t>временных практических задач. Обобщающая лекция ориенти</w:t>
        <w:softHyphen/>
        <w:t>рует в истории и современном состоянии научной дискуссии, раскрывает теоретическое и прикладное значение пробле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ающая лекция может быть и введением в историо</w:t>
        <w:softHyphen/>
        <w:t>графию науки, ее разделов, тем, проблем, и историко-научным материалом, позволяющим подробно рассмотреть «методы выдающихся исследований, открытий, перепроверок и опровер</w:t>
        <w:softHyphen/>
        <w:t>жений прежних теорий в той или иной науке» (Б.М. Бим-Бад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работы над обобщающей лекцией предполагает ответы на такие вопрос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д какими понятиями следует поработа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обобщения выявить (обобщение — это мысленное объединение предметов и явлений по их общим и существен</w:t>
        <w:softHyphen/>
        <w:t>ным признакам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учебный материал и как систематизирова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общие закономерности и принципы удалось выя</w:t>
        <w:softHyphen/>
        <w:t>ви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ми материалами следует дополнить текст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 по каким параметрам можно провести сравнитель</w:t>
        <w:softHyphen/>
        <w:t>ный анализ материалов обобщающих лек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работы над материалами обобщающих лекций вхо</w:t>
        <w:softHyphen/>
        <w:t>дит и в выполнение определенных заданий по тексту лек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можно разделить на три уровн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продук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 (составить развернутый план обобщающей лекции, составить тезисы по материалам лекци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дук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 (ответить на вопросы про</w:t>
        <w:softHyphen/>
        <w:t>блемного характера, составить опорный конспект по схеме, выявить основные тенденции развития проблемы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ворче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 (составить проверочные те</w:t>
        <w:softHyphen/>
        <w:t>сты по теме, защитить реферат и графические темы по дан</w:t>
        <w:softHyphen/>
        <w:t>ной проблем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у-заочнику не могут быть даны полные лекционные курсы по предмету, в том числе по педагогике. Ему представ</w:t>
        <w:softHyphen/>
        <w:t>ляются варианты лекционных курсов по введению в специ</w:t>
        <w:softHyphen/>
        <w:t>альность, по основам педагогики, дидактике и теории воспи</w:t>
        <w:softHyphen/>
        <w:t>тания, варианты лекций и занятий по истории педагогики и ряд других специальных курсов. Все они носят обобщающий характер, в них выделены наиболее актуальные научные и практические проблемы, в том числе и из тех областей фун</w:t>
        <w:softHyphen/>
        <w:t>даментальных знаний, которые еще не нашли практического применения. Это очень важно понимать учащемуся, так как именно на спецкурсах он может начать свое исследование, включившись в учебную и научно-исследовательскую работу студ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ающая лекция по проблеме социализации личнос</w:t>
        <w:softHyphen/>
        <w:t>ти включает в себя актуальную тему «Образовательная сре</w:t>
        <w:softHyphen/>
        <w:t>да». В Концепции университета записано: «Образование при</w:t>
        <w:softHyphen/>
        <w:t>обретается благодаря действию человека в специально орга</w:t>
        <w:softHyphen/>
        <w:t>низованной среде. Образовательная среда учит извлекать познания из собственной деятельности, из наблюдений и вос</w:t>
        <w:softHyphen/>
        <w:t>приятия».</w:t>
      </w:r>
      <w:r>
        <w:br w:type="page"/>
      </w:r>
    </w:p>
    <w:p>
      <w:pPr>
        <w:pStyle w:val="Heading1"/>
        <w:jc w:val="center"/>
        <w:rPr/>
      </w:pPr>
      <w:bookmarkStart w:id="2" w:name="__RefHeading___Toc42056527"/>
      <w:bookmarkEnd w:id="2"/>
      <w:r>
        <w:rPr>
          <w:rFonts w:cs="Times New Roman" w:ascii="Times New Roman" w:hAnsi="Times New Roman"/>
        </w:rPr>
        <w:t>2. ПРАКТИКУМ. ЛАБОРАТОРНО-ПРАКТИЧЕСКИЕ ЗАНЯТ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актические за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целью закрепить знания, пе</w:t>
        <w:softHyphen/>
        <w:t>ренести их в новую ситуацию, сформировать у студентов об</w:t>
        <w:softHyphen/>
        <w:t>щепедагогические понятия и основные педагогические уме</w:t>
        <w:softHyphen/>
        <w:t>ния в решении практических задач и ситуаций. При этом про</w:t>
        <w:softHyphen/>
        <w:t>исходит и обобщение, и конкретизация, и использование прак</w:t>
        <w:softHyphen/>
        <w:t>тических сведений из ряда других предметов, прежде всего практической психологии, что способствует интеграции зна</w:t>
        <w:softHyphen/>
        <w:t>ний о ребен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ыми метод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рактических заня</w:t>
        <w:softHyphen/>
        <w:t>тий становя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ирование педагогических ситуац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 обобщающих схе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иск нужной информа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пополнение зн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 последних метода свидетельствуют о том, что на за</w:t>
        <w:softHyphen/>
        <w:t>нятии будут использованы поисковые методы, будет прове</w:t>
        <w:softHyphen/>
        <w:t>дено небольшое исследование. Студенты работают с науч</w:t>
        <w:softHyphen/>
        <w:t>ными текстами, справочной и историко-педагогической лите</w:t>
        <w:softHyphen/>
        <w:t>ратурой, добиваясь умения быстро ориентироваться в ситуа</w:t>
        <w:softHyphen/>
        <w:t>циях (стандартных, критических, экстремальных) и принимать правильное психолого-педагогическое решение, а также со</w:t>
        <w:softHyphen/>
        <w:t>ставлять программу дальнейшего исслед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подавателя важно демонстрировать образцы пси</w:t>
        <w:softHyphen/>
        <w:t>холого-педагогических исследований, оптимальные способы решения теоретических и практических задач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абораторно-практических занятиях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ы знако</w:t>
        <w:softHyphen/>
        <w:t>мятся с новыми психолого-педагогическими диагностиками и методиками, работают с ними, группируют их с учетом исполь</w:t>
        <w:softHyphen/>
        <w:t>зования в разных возрастных группах, а также анализируют педагогические технолог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лабораторно-практических занятиях используются в основном частично-поисковые и исследовательские уров</w:t>
        <w:softHyphen/>
        <w:t>ни проблемности. Студенты работают в микрогруппах са</w:t>
        <w:softHyphen/>
        <w:t>мостоятель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проведения практических занятий различны: от конструирования педагогических ситуаций и решения педа</w:t>
        <w:softHyphen/>
        <w:t>гогических задач, выполнения упражнений (педтехника), ра</w:t>
        <w:softHyphen/>
        <w:t>боты с опорными схемами до встреч, бесед с учителями, пси</w:t>
        <w:softHyphen/>
        <w:t>холого-педагогических игр, тренингов и выполнения творчес</w:t>
        <w:softHyphen/>
        <w:t>ких рабо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работы проходят и в форме анализа пробле</w:t>
        <w:softHyphen/>
        <w:t>мы у педагогов-мастеров (например, проблема творчества у Ш.А. Амонашвили и Л.В. Занкова; проблема активности в ис</w:t>
        <w:softHyphen/>
        <w:t>следованиях синтетически-антропологического течения нача</w:t>
        <w:softHyphen/>
        <w:t xml:space="preserve">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; особенности развивающего и воспитывающего обу</w:t>
        <w:softHyphen/>
        <w:t>чения в начальной школе В.А. Сухомлинского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ые проблемы современного образования в кон</w:t>
        <w:softHyphen/>
        <w:t>тексте исторических знаний могут стать материалом для вве</w:t>
        <w:softHyphen/>
        <w:t>дения в современную научную дискуссию и представить воз</w:t>
        <w:softHyphen/>
        <w:t>можность для приращения знаний, поиска нового в уже извес</w:t>
        <w:softHyphen/>
        <w:t>тном, переноса знаний в новую ситуацию, изучения студен</w:t>
        <w:softHyphen/>
        <w:t>том методики исторического обзо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у практических и лабораторно-практических заня</w:t>
        <w:softHyphen/>
        <w:t>тий можно расширить за счет практикумов (в том числе готовя</w:t>
        <w:softHyphen/>
        <w:t>щих студентов к педагогической практик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обратите на блоки практических работ, которые расположены с учетом тематического плана и рабочих планов преподавателя. Практические работы касаются от</w:t>
        <w:softHyphen/>
        <w:t>дельных авторских подходов в организации педагогического процесса и представлены обобщающими схемами и система</w:t>
        <w:softHyphen/>
        <w:t>тизацией материалов, в том числе и по дидакти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м для всех практических работ является использо</w:t>
        <w:softHyphen/>
        <w:t>вание индивидуальной и групповой деятельности; обязатель</w:t>
        <w:softHyphen/>
        <w:t>ным видом является коллективная деятельность студентов в период сесс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а и парная работа (статические и динамические пары), где по одной и той же проблеме студенту представляется воз</w:t>
        <w:softHyphen/>
        <w:t>можность несколько раз проверить себя, встретившись со сту</w:t>
        <w:softHyphen/>
        <w:t>дентами с различным уровнем зн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емы, используемые во всех видах груп</w:t>
        <w:softHyphen/>
        <w:t>повой деятельности: организация успеха, уверенности в соб</w:t>
        <w:softHyphen/>
        <w:t>ственных силах; организация взаимной ответственности; ока</w:t>
        <w:softHyphen/>
        <w:t>зание доверия; экспертный анализ, имеющий свои оценочные критерии; вопросы к преподавател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методы: метод временных ограничений, коллективных обсуждений в совокупности с другими метода</w:t>
        <w:softHyphen/>
        <w:t>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средства: проведение практических занятий (технология); использование аудио- или видеотехники; исполь</w:t>
        <w:softHyphen/>
        <w:t>зование справочного материала; средства контроля (графи</w:t>
        <w:softHyphen/>
        <w:t>ки, схемы, таблицы, листы самоконтроля, мониторинговые срезы и др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проведения практических работ заключаются в отра</w:t>
        <w:softHyphen/>
        <w:t>ботке умений и навыков, в систематизации и обобщении по</w:t>
        <w:softHyphen/>
        <w:t>лученной информации, переводе ее в личностные знания, что способствует формированию «Я-концепции» и таких практи</w:t>
        <w:softHyphen/>
        <w:t>ческих умений, которые необходимы в профессиональной де</w:t>
        <w:softHyphen/>
        <w:t>ятельности преподавателя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42056528"/>
      <w:bookmarkEnd w:id="3"/>
      <w:r>
        <w:rPr>
          <w:rFonts w:cs="Times New Roman" w:ascii="Times New Roman" w:hAnsi="Times New Roman"/>
        </w:rPr>
        <w:t>3. ПОДГОТОВКА К СЕМИНАР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ознания и практического действования студент должен понять, осознать педагогический процесс как жизнен</w:t>
        <w:softHyphen/>
        <w:t>но важный; научиться оперировать понятиями, категориям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ки; применять способы, приемы, методы практичес</w:t>
        <w:softHyphen/>
        <w:t>кой конструктивной деятельности и общения, приучая себя к постоянному пересмотру и совершенствованию педагогики общения, к выработке собственных убежд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-заочник, дистантник, готовясь к зачетам, экзаме</w:t>
        <w:softHyphen/>
        <w:t>нам, самостоятельно проводит ряд практикумов, что позволя</w:t>
        <w:softHyphen/>
        <w:t>ет ему получить зачет автоматически. Представленные в прак</w:t>
        <w:softHyphen/>
        <w:t>тических материалах вопросы и задания составляют актуаль</w:t>
        <w:softHyphen/>
        <w:t>ные темы практики и позволяют проверить умения и навыки студента в пользовании первоисточниками, учебниками, спра</w:t>
        <w:softHyphen/>
        <w:t>вочниками, дополнительной литератур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иповых и нетиповых задач и ситуаций помогает студенту-заочнику подготовиться не только к экзаменам, но и к написанию контрольных, курсовых и дипломных работ, к практике. Особенно важно упражняться в решении нетиповых задач, позволяющих переносить знания в новые ситуации, ре</w:t>
        <w:softHyphen/>
        <w:t>шать задачи нового клас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дготовить письменно ряд вопросов по вы</w:t>
        <w:softHyphen/>
        <w:t>бору к семинару, практикуму и представить их преподавате</w:t>
        <w:softHyphen/>
        <w:t>лям на сессию, это поможет подготовиться к третьему вопро</w:t>
        <w:softHyphen/>
        <w:t>су экзаменационного билета, представляющему собой нети</w:t>
        <w:softHyphen/>
        <w:t>повую задач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инар — вид групповых занятий по какой-либо научной, учебной и другой проблематике, активное обсуждение участ</w:t>
        <w:softHyphen/>
        <w:t>никами заранее подготовленных сообщений, докладов и т. п. С тематикой семинаров студенты-заочники знакомятся зара</w:t>
        <w:softHyphen/>
        <w:t>нее, поэтому они могут подготовить ряд вопросов для выступ</w:t>
        <w:softHyphen/>
        <w:t>ления на семинарах, которые проводятся в период сессии. Ал</w:t>
        <w:softHyphen/>
        <w:t>горитм подготовки к семинару следующий: выбрав тему, сту</w:t>
        <w:softHyphen/>
        <w:t>дент составляет свой план-график подготовки к семинару. Для приобретения широкого видения проблемы студент старает</w:t>
        <w:softHyphen/>
        <w:t>ся осмыслить ее в общем объеме; познакомиться с темой по базовому учебному пособию или другой основной рекоменду</w:t>
        <w:softHyphen/>
        <w:t>емой литературе; выявить основные идеи, раскрывающие дан</w:t>
        <w:softHyphen/>
        <w:t>ную проблему; сверить их определения со справочниками, эн</w:t>
        <w:softHyphen/>
        <w:t>циклопедией; подготовить план-проспект раскрытия данной проблемы; выявить неясные вопросы и подобрать дополнительную литературу для их освещения; составить тезисы вы</w:t>
        <w:softHyphen/>
        <w:t>ступления на отдельных листах для последующего внесения дополнений и подготовить доклад или реферат для сообще</w:t>
        <w:softHyphen/>
        <w:t>ния на семинаре; проанализировать собранный материал для дополнительной информации по темам семинара; готовясь к выступлению на семинаре, по возможности проконсультиро</w:t>
        <w:softHyphen/>
        <w:t>ваться с преподавателем; относиться к собранному материа</w:t>
        <w:softHyphen/>
        <w:t>лу, как к источнику будущих исследов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инарские занятия расширяют и закрепляют знания, за</w:t>
        <w:softHyphen/>
        <w:t>ложенные в теории предмета. На них выносятся вопросы, осо</w:t>
        <w:softHyphen/>
        <w:t>бенно необходимые для практики, или проблемные вопросы, которые возможно решить только в процессе сотрудничества. Среди обязательных требований к семинару — предваритель</w:t>
        <w:softHyphen/>
        <w:t>ное ознакомление с темой, вопросами и литературой по дан</w:t>
        <w:softHyphen/>
        <w:t>ной тем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практика предлагает широкий круг типов се</w:t>
        <w:softHyphen/>
        <w:t xml:space="preserve">минарских занятий. Среди них особое место заним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и</w:t>
        <w:softHyphen/>
        <w:t xml:space="preserve">нар-дискуссия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в диалоге хорошо усваивается новая ин</w:t>
        <w:softHyphen/>
        <w:t>формация, видны убеждения студента; обсуждаются проти</w:t>
        <w:softHyphen/>
        <w:t>воречия (явные и скрытые) и недостатки; для обсуждения бе</w:t>
        <w:softHyphen/>
        <w:t>рутся конкретные актуальные вопросы, с которыми студенты предварительно ознакомлены. Также в семинар включаются вопросы для педагогической и интеллектуальной разминки (иногда это дискуссионная статья, по которой ставятся про</w:t>
        <w:softHyphen/>
        <w:t>блемные вопросы); дискуссия может развертываться заочно как круговой семинар. Далее подводятся итоги дискуссии, за</w:t>
        <w:softHyphen/>
        <w:t>слушиваются и защищаются проектные задания. После это</w:t>
        <w:softHyphen/>
        <w:t>го проходит «мозговой штурм» по нерешенным проблемам дискуссии, а также выявляются прикладные аспекты, кото</w:t>
        <w:softHyphen/>
        <w:t>рые можно рекомендовать для включения в курсовые и дип</w:t>
        <w:softHyphen/>
        <w:t>ломные работы или в апробацию на практике. На сессии пре</w:t>
        <w:softHyphen/>
        <w:t>подаватель обобщает результаты проделанной студентом ра</w:t>
        <w:softHyphen/>
        <w:t>бо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инары-дискуссии проводятся с целью выявления мне</w:t>
        <w:softHyphen/>
        <w:t>ния студентов по актуальным вопросам образования и чаще всего носят такие названия, как «Встреча умов и мнений», «Мое мнение таково...», «Каждый решает по-своему...». Попытайтесь выборочно выполнить задания из базового учеб</w:t>
        <w:softHyphen/>
        <w:t>ника, что позволит вам подготовиться к третьему вопросу экзаменационных билетов по педагогике и научит умению рас</w:t>
        <w:softHyphen/>
        <w:t>суждать на проблемные те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минар-исслед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предварительную ра</w:t>
        <w:softHyphen/>
        <w:t>боту — написание реферата, доклада по итогам опытной ра</w:t>
        <w:softHyphen/>
        <w:t>боты. Участие в нем — это, прежде всего, диалог студента-дистантника с преподавателем. Результаты обсуждаются на семинаре или конференции с наглядным показом исследова</w:t>
        <w:softHyphen/>
        <w:t>тельского материала (схемы, таблицы, графики, диагности</w:t>
        <w:softHyphen/>
        <w:t>ческие методики). Частично материал может быть включен в дипломную работу. При подготовке к семинару-исследованию студент изучает результаты теоретических исследований, со</w:t>
        <w:softHyphen/>
        <w:t>ставляет библиографию по теме, учится писать исторические обзор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обии мы представляем такж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минар-зачет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м заканчивается каждая изучаемая тема. Чтобы хорошо подгото</w:t>
        <w:softHyphen/>
        <w:t>виться к нему, следует решить как можно больше практических упражнений, в том числе нетиповых. При подготовке следует также остановить свое внимание на опорных схемах, таблицах, тестах. Так, например, при подготовке к зачету по педагогике дается такой тест: «Что есть педагогика — наука об искусстве воздействия воспитателя на поведение воспитанника; наука, изучающая закономерности развития ребенка и определяющая направления его воспитания; наука о воспитании, образовании и обучении человека в соответствии с потребностями обще</w:t>
        <w:softHyphen/>
        <w:t>ственно-экономического развития; наука, которая определяет общие закономерности становления личности...?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блемный семинар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ится преподавателем достаточ</w:t>
        <w:softHyphen/>
        <w:t>но основательно: подбираются проблемные и контрольно-про</w:t>
        <w:softHyphen/>
        <w:t>верочные вопросы. Такой семинар возможен только после про</w:t>
        <w:softHyphen/>
        <w:t>хождения темы. К нему студенты готовятся по пособиям,а так</w:t>
        <w:softHyphen/>
        <w:t>же используют хрестоматии, энциклопедии, справочники, сло</w:t>
        <w:softHyphen/>
        <w:t>вари, журна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блемному семинару просматривается литература в рамках различных исследовательских школ (например «Тра</w:t>
        <w:softHyphen/>
        <w:t>диционные и нетрадиционные подходы к проблеме...»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олетняя практика показала, что наибольшую эффектив</w:t>
        <w:softHyphen/>
        <w:t>ность приносят семинары, проводимые в форме коллективной познавательной деятельности, имеющей определенные особен</w:t>
        <w:softHyphen/>
        <w:t>ности, а именно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ение студентов на группы по их желанию (с обяза</w:t>
        <w:softHyphen/>
        <w:t>тельны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м студента с устойчивым интересом к данному пред</w:t>
        <w:softHyphen/>
        <w:t>мету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общих целей и задач для групп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в последовательности — индивидуальная, пар</w:t>
        <w:softHyphen/>
        <w:t>ная (чаще всего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крестный опрос), работа в группе, коллективна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ное предварительное ограничение по времени каждого этапа занят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ный анализ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работы группы преподавателе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самооценки.</w:t>
      </w:r>
      <w:r>
        <w:br w:type="page"/>
      </w:r>
    </w:p>
    <w:p>
      <w:pPr>
        <w:pStyle w:val="Heading1"/>
        <w:jc w:val="center"/>
        <w:rPr/>
      </w:pPr>
      <w:bookmarkStart w:id="4" w:name="__RefHeading___Toc42056529"/>
      <w:bookmarkEnd w:id="4"/>
      <w:r>
        <w:rPr>
          <w:rFonts w:cs="Times New Roman" w:ascii="Times New Roman" w:hAnsi="Times New Roman"/>
        </w:rPr>
        <w:t>4. ПОДГОТОВКА К ОТЧЕТНОСТИ (КОЛЛОКВИУМ, ЗАЧЕТ, ЭКЗАМЕН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ответственным этапом в обучении студентов яв</w:t>
        <w:softHyphen/>
        <w:t>ляется экзаменационная сессия. На ней студенты отчитыва</w:t>
        <w:softHyphen/>
        <w:t>ются о выполнении учебной программы, об уровне глубины и объеме полученных знаний. Это государственная отчетность студентов за период обучения, за изучение учебной дисцип</w:t>
        <w:softHyphen/>
        <w:t>лины, за весь вузовский курс. Поэтому так велика их ответ</w:t>
        <w:softHyphen/>
        <w:t>ственность за успешную сдачу экзаменационной сессии. На сессии студенты сдают экзамены или зачеты. Зачеты могут проводиться с дифференцированной отметкой или без нее с записью в зачетной книжке «зачтено» или «не зачтено». Экза</w:t>
        <w:softHyphen/>
        <w:t>мен как высшая форма контроля знаний студентов оценива</w:t>
        <w:softHyphen/>
        <w:t>ется по пятибалльной систем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логом успешной сдачи всех экзаменов являются систе</w:t>
        <w:softHyphen/>
        <w:t>матические, добросовестные занятия студента. Однако это не исключает необходимости специальной работы перед сессией и в период сдачи экзаменов. Специфической задачей ра</w:t>
        <w:softHyphen/>
        <w:t>боты студента в период экзаменационной сессии являются по</w:t>
        <w:softHyphen/>
        <w:t>вторение, обобщение и систематизация всего материала, ко</w:t>
        <w:softHyphen/>
        <w:t>торый изучен в течение год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ть повторение рекомендуется за месяц-полтора до на</w:t>
        <w:softHyphen/>
        <w:t>чала сессии. Прежде чем приступить к нему, необходимо устано</w:t>
        <w:softHyphen/>
        <w:t>вить, какие учебные дисциплины выносятся на сессию и, если возможно, календарные сроки каждого экзамена или заче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в выносимые на сессию дисциплины, необходи</w:t>
        <w:softHyphen/>
        <w:t>мо обеспечить себя программами. В основу повторения дол</w:t>
        <w:softHyphen/>
        <w:t>жна быть положена только программа. Не следует повторять ни по билетам, ни по контрольным вопросам. Повторение по билетам нарушает систему знаний и ведет к механическому заучиванию, к «натаскиванию». Повторение по различного рода контрольным вопросам приводит к пропускам и пробе</w:t>
        <w:softHyphen/>
        <w:t>лам в знаниях и к недоработке иногда весьма важных разде</w:t>
        <w:softHyphen/>
        <w:t>лов програм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ение — процесс индивидуальный; каждый студент повторяет то, что для него трудно, неясно, забыто. Поэтому, прежде чем приступить к повторению, рекомендуется снача</w:t>
        <w:softHyphen/>
        <w:t>ла внимательно посмотреть программу, установить наиболее трудные, наименее усвоенные разделы и выписать их на от</w:t>
        <w:softHyphen/>
        <w:t>дельном лист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овторения анализируются и систематизиру</w:t>
        <w:softHyphen/>
        <w:t>ются все знания, накопленные при изучении программного ма</w:t>
        <w:softHyphen/>
        <w:t>териала: данные учебника, записи лекций, конспекты прочи</w:t>
        <w:softHyphen/>
        <w:t>танных книг, заметки, сделанные во время консультаций или семинаров, и др. Ни в коем случае нельзя ограничиваться толь</w:t>
        <w:softHyphen/>
        <w:t>ко одним конспектом, а тем более чужими записями. Всякого рода записи и конспекты — вещи сугубо индивидуальные, по</w:t>
        <w:softHyphen/>
        <w:t>нятные только автору. Готовясь по чужим записям, легко мож</w:t>
        <w:softHyphen/>
        <w:t>но впасть в очень грубые ошиб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 повторение рекомендуется вести по темам програм</w:t>
        <w:softHyphen/>
        <w:t>мы и по главам учебника. Закончив работу над темой (гла</w:t>
        <w:softHyphen/>
        <w:t>вой), необходимо ответить на вопросы учебника или выпол</w:t>
        <w:softHyphen/>
        <w:t>нить задания, а самое лучшее — воспроизвести весь мате</w:t>
        <w:softHyphen/>
        <w:t>риа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, которые проводятся для студентов в пери</w:t>
        <w:softHyphen/>
        <w:t>од экзаменационной сессии, необходимо использовать для уг</w:t>
        <w:softHyphen/>
        <w:t>лубления знаний, для восполнения пробелов и для разреше</w:t>
        <w:softHyphen/>
        <w:t>ния всех возникших трудностей. Без тщательного самостоя</w:t>
        <w:softHyphen/>
        <w:t>тельного продумывания материала беседа с консультантом неизбежно будет носить «общий», поверхностный характер и не принесет нужного результат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5" w:name="__RefHeading___Toc42056530"/>
      <w:bookmarkEnd w:id="5"/>
      <w:r>
        <w:rPr>
          <w:rFonts w:cs="Times New Roman" w:ascii="Times New Roman" w:hAnsi="Times New Roman"/>
        </w:rPr>
        <w:t>5. КАК ПОДГОТОВИТЬСЯ К ЭКЗАМЕНАМ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ть целый ряд принципов — «секретов», которыми сле</w:t>
        <w:softHyphen/>
        <w:t>дует руководствоваться при подготовке к экзамен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ый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дготовьте свое рабочее место, где все долж</w:t>
        <w:softHyphen/>
        <w:t>но способствовать успеху: тишина, расположение учебных по</w:t>
        <w:softHyphen/>
        <w:t>собий, строгий порядо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>— сядьте удобнее за стол, положите перед собой чистые листы бумаги, справа — тетради и учебники. Вспомни</w:t>
        <w:softHyphen/>
        <w:t>те все, что знаете поданной теме, и запишите это в виде плана или тезисов на чистых листах бумаги слева. Потом проверьте правильность, полноту и последовательность знаний по тетра</w:t>
        <w:softHyphen/>
        <w:t>дям и учебникам. Выпишите то, что не сумели вспомнить, на правой стороне листов и там же запишите вопросы, которые следует задать преподавателю на консультации. Не оставляйте ни одного неясного места в своих знан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етий </w:t>
      </w:r>
      <w:r>
        <w:rPr>
          <w:rFonts w:cs="Times New Roman" w:ascii="Times New Roman" w:hAnsi="Times New Roman"/>
          <w:color w:val="000000"/>
          <w:sz w:val="28"/>
          <w:szCs w:val="28"/>
        </w:rPr>
        <w:t>— работайте по своему плану. Вдвоем рекоменду</w:t>
        <w:softHyphen/>
        <w:t>ется готовиться только для взаимопроверки или консульта</w:t>
        <w:softHyphen/>
        <w:t>ции, когда в этом возникает необходим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етвертый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дготавливая ответ по любой теме, вы</w:t>
        <w:softHyphen/>
        <w:t>делите основные мысли в виде тезисов и подберите к ним в качестве доказательства главные факты и цифры. Ваш от</w:t>
        <w:softHyphen/>
        <w:t>вет должен быть кратким, содержательным, концентрирован</w:t>
        <w:softHyphen/>
        <w:t>ны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ятый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мимо повторения теории, не забудьте подго</w:t>
        <w:softHyphen/>
        <w:t>товить практическую часть, чтобы свободно и умело показать навыки работы с текстами, картами, различными пособиями, решения задач и т. 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естой </w:t>
      </w:r>
      <w:r>
        <w:rPr>
          <w:rFonts w:cs="Times New Roman" w:ascii="Times New Roman" w:hAnsi="Times New Roman"/>
          <w:color w:val="000000"/>
          <w:sz w:val="28"/>
          <w:szCs w:val="28"/>
        </w:rPr>
        <w:t>— установите четкий ритм работы и режим дня. Разумно чередуйте труд и отдых, питание, нормальный сон и пребывание на свежем воздух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дьмой </w:t>
      </w:r>
      <w:r>
        <w:rPr>
          <w:rFonts w:cs="Times New Roman" w:ascii="Times New Roman" w:hAnsi="Times New Roman"/>
          <w:color w:val="000000"/>
          <w:sz w:val="28"/>
          <w:szCs w:val="28"/>
        </w:rPr>
        <w:t>— толково используйте консультации препода</w:t>
        <w:softHyphen/>
        <w:t>вателя. Приходите на них, продуктивно поработав дома и с заготовленными конкретными вопросами, а не просто послу</w:t>
        <w:softHyphen/>
        <w:t>шать, о чем будут спрашивать друг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осьмой </w:t>
      </w:r>
      <w:r>
        <w:rPr>
          <w:rFonts w:cs="Times New Roman" w:ascii="Times New Roman" w:hAnsi="Times New Roman"/>
          <w:color w:val="000000"/>
          <w:sz w:val="28"/>
          <w:szCs w:val="28"/>
        </w:rPr>
        <w:t>— бойтесь шпаргалки — она вам не прибавит зна</w:t>
        <w:softHyphen/>
        <w:t>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вятый </w:t>
      </w:r>
      <w:r>
        <w:rPr>
          <w:rFonts w:cs="Times New Roman" w:ascii="Times New Roman" w:hAnsi="Times New Roman"/>
          <w:color w:val="000000"/>
          <w:sz w:val="28"/>
          <w:szCs w:val="28"/>
        </w:rPr>
        <w:t>— не допускайте как излишней самоувереннос</w:t>
        <w:softHyphen/>
        <w:t>ти, так и недооценки своих способностей и знаний. В основе уверенности лежат твердые знания. Иначе может получиться так, что вам достанется тот единственный вопрос, который вы не повтори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сятый </w:t>
      </w:r>
      <w:r>
        <w:rPr>
          <w:rFonts w:cs="Times New Roman" w:ascii="Times New Roman" w:hAnsi="Times New Roman"/>
          <w:color w:val="000000"/>
          <w:sz w:val="28"/>
          <w:szCs w:val="28"/>
        </w:rPr>
        <w:t>— не забывайте связывать свои знания по любо</w:t>
        <w:softHyphen/>
        <w:t>му предмету с современностью, с жизнью, с производством, с практик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диннадцатый </w:t>
      </w:r>
      <w:r>
        <w:rPr>
          <w:rFonts w:cs="Times New Roman" w:ascii="Times New Roman" w:hAnsi="Times New Roman"/>
          <w:color w:val="000000"/>
          <w:sz w:val="28"/>
          <w:szCs w:val="28"/>
        </w:rPr>
        <w:t>— когда на экзамене вы получите свой би</w:t>
        <w:softHyphen/>
        <w:t>лет, спокойно сядьте за стол, обдумайте вопрос, набросайте план ответа, подойдите к приборам, картам, подумайте, как теоретически объяснить проделанный опыт. Не волнуйтесь, если что-то забы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ые задания и листы самоконтроля уровня знани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уровня знаний, умений и навыков студентов про</w:t>
        <w:softHyphen/>
        <w:t>водится в соответствии с требованиями, изложенными в стан</w:t>
        <w:softHyphen/>
        <w:t>дартах, и ожидаемыми результатами по итогам каждого курса, а также с учетом начального уровня знаний и способностей сту</w:t>
        <w:softHyphen/>
        <w:t>де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дивидуально-ориентированное об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главный принцип современного образования предполагает и ряд диф</w:t>
        <w:softHyphen/>
        <w:t>ференцированных заданий трех уровней — репродуктивного, продуктивного и творческ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 важно, чтобы в контрольных заданиях чаще использовалис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дания творческого уровня </w:t>
      </w:r>
      <w:r>
        <w:rPr>
          <w:rFonts w:cs="Times New Roman" w:ascii="Times New Roman" w:hAnsi="Times New Roman"/>
          <w:color w:val="000000"/>
          <w:sz w:val="28"/>
          <w:szCs w:val="28"/>
        </w:rPr>
        <w:t>— на разви</w:t>
        <w:softHyphen/>
        <w:t>тие критического мышления, исследовательских умени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сравнить, систематизировать, найти логическую ошибку, ее причину, оценить преимущества и недостатки, привести ар</w:t>
        <w:softHyphen/>
        <w:t>гументы и контраргументы, составить проверочные тесты по теме, защитить реферат по проблеме) и достижения но</w:t>
        <w:softHyphen/>
        <w:t>вого зн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ейтинговой методики особенно помогает в организации самостоятельной работы и со студентами-дистантниками, и с заочниками, как по отдельным проблемам, так и по любому заданию и по всем видам учебной нагрузки за семест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подаватель хочет проверить, как студент работа</w:t>
        <w:softHyphen/>
        <w:t>ет над проблемой, то оценка заданий производится в комп</w:t>
        <w:softHyphen/>
        <w:t>лексе (выполнены все 15 заданий — «отлично», 10 заданий — «хорошо» и т. д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подаватель оценивает все практические задания за семестр на 150 условных единиц, то «отлично» — 100 ус</w:t>
        <w:softHyphen/>
        <w:t>ловных единиц, «хорошо» — 80, «удовлетворительно» — 60, из них: обобщающее задание — 30, исследовательское зада</w:t>
        <w:softHyphen/>
        <w:t>ние — 50 условных единиц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еративной информации о результатах всей учебно-познавательной деятельности студентов-заочников можно прове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ниторинговые исслед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азвития психолого-педагогических зна</w:t>
        <w:softHyphen/>
        <w:t>ний на курсе, факультет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ивность нововведений (спецкурсов, специали</w:t>
        <w:softHyphen/>
        <w:t>заций и т. д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о работы преподавателей и студентов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ношение инвариантной и вариативной части базис</w:t>
        <w:softHyphen/>
        <w:t>ного учебного пла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демонстрирует лишь общую картину действий всех факторов, влияющих на обучение, а также показывает по итогам результативности направления, нуждающиеся в более детальном исследова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проведения мониторинга заключается в следую</w:t>
        <w:softHyphen/>
        <w:t>ще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яются учебные дисциплины, составляющие опре</w:t>
        <w:softHyphen/>
        <w:t>деленную образовательную обл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сроки проведения (например посемест-ровы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яется количественный состав учащихс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ывается таблица оценок учащихся по всем пред</w:t>
        <w:softHyphen/>
        <w:t>мета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яется индивидуальный средний балл по груп</w:t>
        <w:softHyphen/>
        <w:t>п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я значимость этих общих мер комплексной провер</w:t>
        <w:softHyphen/>
        <w:t>ки результативности образования, следует учесть особое зна</w:t>
        <w:softHyphen/>
        <w:t xml:space="preserve">ч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стемности и последовательности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со сто</w:t>
        <w:softHyphen/>
        <w:t xml:space="preserve">роны каждого преподавателя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мо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й со сто</w:t>
        <w:softHyphen/>
        <w:t>роны студентов. В нашей практике для контроля за деятель</w:t>
        <w:softHyphen/>
        <w:t>ностью студентов используются системы контрольных вопро</w:t>
        <w:softHyphen/>
        <w:t>сов по каждой теме, контрольно-срезовые задания по отдель</w:t>
        <w:softHyphen/>
        <w:t>ным вопросам, темам, проблем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но-познавательная деятельность также предпола</w:t>
        <w:softHyphen/>
        <w:t>гает разные типы контроля со стороны студентов — в парной и групповой деятельности (листы взаимоконтроля, таблицы, свод</w:t>
        <w:softHyphen/>
        <w:t>ные таблицы по анализу занятия в группе и др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мы придаем контрольно-срезовым зада</w:t>
        <w:softHyphen/>
        <w:t>ниям, проводимым по итогам темы. Каждое задание имеет не менее трех взаимосвязанных вопросов, позволяющих не толь</w:t>
        <w:softHyphen/>
        <w:t>ко провести «срез» знаний студентов по теме, но и подумать над педагогической технологией подачи данной темы в усло</w:t>
        <w:softHyphen/>
        <w:t>виях разных категорий обучающих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контрольно-срезовых заданий по одной теме, есть и контрольные вопросы по ряду тем, носящих про</w:t>
        <w:softHyphen/>
        <w:t>блемный характер. Для самостоятельной работы студен</w:t>
        <w:softHyphen/>
        <w:t>тов часто используется лист самоконтроля знаний по раз</w:t>
        <w:softHyphen/>
        <w:t>ным разделам программы. Эти листы студенты выбирают сами. Они могут сдать несколько разделов программы в любой очеред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подготовки и сдачи зачетов по листам само</w:t>
        <w:softHyphen/>
        <w:t>контроля разная: можно работать индивидуально по конкрет</w:t>
        <w:softHyphen/>
        <w:t>ному предмету или консультируясь с преподавателем по мере выполнения заданий; можно подготовить весь материал по учебному плану и привезти его на сесс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с дидактическими материалам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е установки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нания по дидактике необходимы, так как учат самостоятельной познавательной деятельнос</w:t>
        <w:softHyphen/>
        <w:t>ти; нужны тем, кто будет обучать других; помогают отобрать методы, способы, приемы, необходимые для конкретной си</w:t>
        <w:softHyphen/>
        <w:t>ту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амостоятельную работу по дидактике следует начать с изучения примерного учебного пла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примерном плане занятий по дидактике акцентируется деятельность студентов, работающих в школе. Эти студенты обращаются к основам дидактики, чтобы составить свой урок, а главное, сравнить его с современным уроком, как особой формой реализации педагогического процесса. Пройдя школу традиционной педагогики, они анализируют и моделируют уро</w:t>
        <w:softHyphen/>
        <w:t>ки с учетом новой образовательной парадигмы, апробируют в своей практике новые педагогические технолог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Студентам психологического отделения, проходящим практику в среднеспециальном и высшем учебном заведениях, знания по дидактике позволят педагогически целесообразно по</w:t>
        <w:softHyphen/>
        <w:t>строить зачетное занятие по психолог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Понимание сущности педагогического процесса и уме</w:t>
        <w:softHyphen/>
        <w:t>ние его организовать необходимо любому руководителю, ра</w:t>
        <w:softHyphen/>
        <w:t>ботающему с людьми. Знания по дидактике необходимы и в семейной педагоги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Студенту-заочнику следует обратить внимание на блок-схемы «Классификация дидактических принципов обучения», «Классификация методов обучения», которая представлена тремя группами — традиционная (Б. П. Есипов, М. А. Данилов и М. Н. Скаткин), классификация Ю. К. Бабанского, современ</w:t>
        <w:softHyphen/>
        <w:t>ная классификация, а также на схему «Факторы, влияющие на динамику позиции школьника и развитие его познавательной активности». Изучив классификации дидактических принципов обучения и методов обучения, студент выбирает наиболее при</w:t>
        <w:softHyphen/>
        <w:t>емлемую классификацию методов, обосновывая свой выбор. Эти знания помогут при прохождении ознакомительной и ак</w:t>
        <w:softHyphen/>
        <w:t>тивной педагогической практи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 Студенту-заочнику необходимо самостоятельно проработать (и представить на зачет) материалы семинаров-прак</w:t>
        <w:softHyphen/>
        <w:t>тикумов «Моделирование урока в начальной школе», «Общее и различия в трех дидактических системах Я. А. Коменского, К. Д. Ушинского, Л. В. Занкова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новационные методы.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образовании используется ряд активных методов обучения, способствую</w:t>
        <w:softHyphen/>
        <w:t>щих формированию интеллектуальных умений студентов. Сре</w:t>
        <w:softHyphen/>
        <w:t>ди них часто используются такие, как: метод мозгового штур</w:t>
        <w:softHyphen/>
        <w:t>ма, временных ограничений, манипулятивный метод, метод абсурда; обучение по алгоритму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методов достаточно условна. Выбор ме</w:t>
        <w:softHyphen/>
        <w:t>тодов зависит от цели и задач обучения, от содержания учеб</w:t>
        <w:softHyphen/>
        <w:t>ного материала, специфики обучаемости учащихся. Природа педагогических явлений требует прежде всего систематичес</w:t>
        <w:softHyphen/>
        <w:t>ких наблюдений за учащимися, постановки новых задач и ре</w:t>
        <w:softHyphen/>
        <w:t>шения проблемных ситуаций, т. е. методов, ведущих к цели, входящих в систему данных действий преподавателя и сту</w:t>
        <w:softHyphen/>
        <w:t>д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с опорными схемам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установки. Понимание схемы как внутренней ин</w:t>
        <w:softHyphen/>
        <w:t>теллектуальной психологической структуры, управляющей организацией мышления и поведения человека, позволяет увидеть изложение темы логико-графическим языком с по</w:t>
        <w:softHyphen/>
        <w:t>мощью значимых опор. Опорная схема подкрепляет словес</w:t>
        <w:softHyphen/>
        <w:t>ную форму изложения материала наглядно-образным его видени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орные схемы помогают студенту подготовиться к зачету (часто являются третьим вопросом на экзамене по педагоги</w:t>
        <w:softHyphen/>
        <w:t>ке). Зачетная письменная работа студента выглядит более вы</w:t>
        <w:softHyphen/>
        <w:t>игрышно, если часть материала систематизирована в ней с помощью опорных сх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лассификации опорные схемы могут бы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общающи</w:t>
        <w:softHyphen/>
        <w:t xml:space="preserve">ми, конкретизирующими, разъясняю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у или тему. В пособии представлены группы схем к обобщающим лекциям, к раскрытию теории и практики проблем дидактики, разъясня</w:t>
        <w:softHyphen/>
        <w:t>ющие современный урок и педагогические технологии. Их пред</w:t>
        <w:softHyphen/>
        <w:t>ставление единым блоком свидетельствует о их взаимосвязи, которую мы рассматриваем как взаимодействие, взаимопроник</w:t>
        <w:softHyphen/>
        <w:t>новение, взаимообогащ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, изучив обобщающую схему, не только выбирает наиболее приемлемую, но и учится обосновывать свой выбор с помощью определенных смысловых опор. Для обобщающих опорных схем, вбирающих в себя обширный материал, сразу же после схем дается ряд заданий для лабораторно-практическ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бобщающих групп схем много внимания уделяет</w:t>
        <w:softHyphen/>
        <w:t>ся схемам по теории и практике дидактики, которые особенно необходимы студенту-заочнику, не работающему в школе (см. схемы по дидактик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конкретизирующих выделяются схемы, постро</w:t>
        <w:softHyphen/>
        <w:t>енные на сравнении, сопоставлении дидактических и вос</w:t>
        <w:softHyphen/>
        <w:t>питательных систем, систем клубной работы и др. В таких схемах чаще всего даются параметры, по которым проис</w:t>
        <w:softHyphen/>
        <w:t>ходит сравнение. Так, например, дидактические системы (традиционные и инновационные) сравниваются по целям, признакам и возможностям данной системы для развития лич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ъясняющие опорные схемы несут иную смысловую нагрузку. Их используют при объяснении нового, закреп</w:t>
        <w:softHyphen/>
        <w:t>лении или для систематизации конкретного материала по теме. Так, например, среди этих схем могут быть такие: «Современный урок и его дидактические особенности»; «Оценка — отметка. Их роль в педагогическом процессе»; «Логика непосредственной подготовки учителя к уроку». Блок разъясняющих схем часто сопровождают педагоги</w:t>
        <w:softHyphen/>
        <w:t>ческие технолог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самостоятельной работы с опорными схемами может быть следующи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тить внимание на название схем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ить ключевые понят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ить по схеме критерии и показатели, по которым груп</w:t>
        <w:softHyphen/>
        <w:t>пируется материа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но работать с каждым критерием и показателем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е   внимание   обратить   на   графу   «Результативность» — в образовании — это важный психолого-педагоги</w:t>
        <w:softHyphen/>
        <w:t>ческий результа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аш взгляд, итоговым результатом использования опор</w:t>
        <w:softHyphen/>
        <w:t>ных схем является умение самостоятельно составлять опор</w:t>
        <w:softHyphen/>
        <w:t>ную схему любого изучаемого материала.</w:t>
      </w:r>
      <w:r>
        <w:br w:type="page"/>
      </w:r>
    </w:p>
    <w:p>
      <w:pPr>
        <w:pStyle w:val="Heading1"/>
        <w:jc w:val="center"/>
        <w:rPr/>
      </w:pPr>
      <w:bookmarkStart w:id="6" w:name="__RefHeading___Toc42056531"/>
      <w:bookmarkEnd w:id="6"/>
      <w:r>
        <w:rPr>
          <w:rFonts w:cs="Times New Roman" w:ascii="Times New Roman" w:hAnsi="Times New Roman"/>
        </w:rPr>
        <w:t>6. ПОДГОТОВКА К ИССЛЕДОВАТЕЛЬСКОЙ РАБОТЕ (ДИПЛОМ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ая работа предполагает выбор проблемы, ее теоретическое изучение, опытно-экспериментальную дея</w:t>
        <w:softHyphen/>
        <w:t>тельность, обоснование научно-методических выводов и ре</w:t>
        <w:softHyphen/>
        <w:t>коменда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ниверситете ее организуют кафедры по специальным программам учебно-научной исследовательской работы сту</w:t>
        <w:softHyphen/>
        <w:t>дентов. Преподаватели или принимают предложения студен</w:t>
        <w:softHyphen/>
        <w:t>тов, или предлагают темы, входящие в общую проблему на</w:t>
        <w:softHyphen/>
        <w:t>учной работы лаборатории, кафедры. Последний вариант от</w:t>
        <w:softHyphen/>
        <w:t>личается большей возможностью базового, организационного и материального (приборы, оборудование) обеспечения. Ма</w:t>
        <w:softHyphen/>
        <w:t>териалы исследований вводятся преподавателями в лекции, семинары, практикумы, включаются в программы спецкурсов, экспериментов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исследовательской работе интенсифици</w:t>
        <w:softHyphen/>
        <w:t>руется на третьем курсе, когда студенты выбирают специа</w:t>
        <w:softHyphen/>
        <w:t>лизацию, тему дипломной работы и начинают сбор матери</w:t>
        <w:softHyphen/>
        <w:t>ала к исследованию. Совместно с руководителем состав</w:t>
        <w:softHyphen/>
        <w:t>ляются общая программа деятельности, план-проспект дип</w:t>
        <w:softHyphen/>
        <w:t>ломной работы, ведется подбор литературы. Программа рассчитана на три года. Сначала студент изучает литера</w:t>
        <w:softHyphen/>
        <w:t>туру и делает историко-теоретический обзор, выделяя тен</w:t>
        <w:softHyphen/>
        <w:t>денции развития изучаемого объекта, описывает состояние изученности избранной проблемы. Далее конкретизирует</w:t>
        <w:softHyphen/>
        <w:t>ся план опытно-экспериментальной работы, создается тео</w:t>
        <w:softHyphen/>
        <w:t>ретическая модель исследуемого процесса, определяются критерии и показатели его эффективности на основе сравнения первоначального и последующих срезов и комплекс</w:t>
        <w:softHyphen/>
        <w:t>ного анализа достигнутых результатов. В ходе всех видов учебной практики ознакомительной, производственной и преддипломной — происходит сбор исследовательского ма</w:t>
        <w:softHyphen/>
        <w:t>териала путем разных видов наблюдения за объектом, оп</w:t>
        <w:softHyphen/>
        <w:t>росов, обобщ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юбом случае составляется программа собственно опытно-экспериментальной работы, включающей констати</w:t>
        <w:softHyphen/>
        <w:t>рующий, формирующий и корректирующий этапы, по каждо</w:t>
        <w:softHyphen/>
        <w:t>му из которых определяются его цель, задачи, содержание, методы, баз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этапе ведется включенное наблюдение за экспериментальной и контрольной группами; проводятся на</w:t>
        <w:softHyphen/>
        <w:t>чальные срезы уровня развития, например, тех качеств, кото</w:t>
        <w:softHyphen/>
        <w:t>рые необходимо сформировать; разрабатываются методики исслед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ледующем этапе идет поиск путей совершенствова</w:t>
        <w:softHyphen/>
        <w:t>ния изучаемого процесса: его содержания, форм и методов организации, познавательной деятельности учащихся. Сту</w:t>
        <w:softHyphen/>
        <w:t>дент-исследователь прежде всего знакомится с программно-методическими материалами — Законом об образовании (1994); Государственными стандартами по общеобразова</w:t>
        <w:softHyphen/>
        <w:t>тельной школе; учебниками и учебными пособиями по пред</w:t>
        <w:softHyphen/>
        <w:t>мету. Совместно с учителем-экспериментатором проводит</w:t>
        <w:softHyphen/>
        <w:t>ся апробация рабочих материалов — программ сквозных кур</w:t>
        <w:softHyphen/>
        <w:t>сов по предметам, пособий, хрестоматий, конспектов уроков, материалов для учащихся, дневников наблюдений и др. В условиях активной практики (8 недель) студент-исследова</w:t>
        <w:softHyphen/>
        <w:t>тель может не только посетить занятия товарищей, но и оп</w:t>
        <w:softHyphen/>
        <w:t>робовать свои идеи, применяя комплексные методики и тех</w:t>
        <w:softHyphen/>
        <w:t>нологии, отрабатывая коллективные и индивидуальные фор</w:t>
        <w:softHyphen/>
        <w:t>мы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ующий этап эксперимента позволяет проверить по выделенным критериям и показателям результаты сделан</w:t>
        <w:softHyphen/>
        <w:t>ного, внести уточнения в предлагаемые рекомендации, сде</w:t>
        <w:softHyphen/>
        <w:t>лать общие выводы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42056532"/>
      <w:bookmarkEnd w:id="7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ам-заочникам необходима разноплановая педагоги</w:t>
        <w:softHyphen/>
        <w:t>ческая поддержка в поиске и овладении ими приемами и спо</w:t>
        <w:softHyphen/>
        <w:t>собами эффективной самостоятельной учебн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учебно-познавательная деятельность включает смысловой, целевой и исполнительский компонен</w:t>
        <w:softHyphen/>
        <w:t>ты. Овладевая все более сложными интеллектуальными дей</w:t>
        <w:softHyphen/>
        <w:t>ствиями, студент приходит к активной смысловой ориенти</w:t>
        <w:softHyphen/>
        <w:t>ровке, позволяющей ему отрабатывать собственные подхо</w:t>
        <w:softHyphen/>
        <w:t>ды к решению проблемы самообразования. Целевой и ис</w:t>
        <w:softHyphen/>
        <w:t>полнительский компоненты включают в себя постановку цели, определение задач, планирование действий, выбора спосо</w:t>
        <w:softHyphen/>
        <w:t>бов и средств их выполнения, самоанализ и самоконтроль результатов, коррекцию перспектив дальнейшей деятель</w:t>
        <w:softHyphen/>
        <w:t>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у-заочнику предстоит динамика от овладения при</w:t>
        <w:softHyphen/>
        <w:t>емами работы с учебной и научной литературой до развития умений и навыков самостоятельной познавательной деятель</w:t>
        <w:softHyphen/>
        <w:t>ности и выработки привычки к систематическому самообразо</w:t>
        <w:softHyphen/>
        <w:t>ванию. Содержательно такая динамика у первокурсника свя</w:t>
        <w:softHyphen/>
        <w:t>зана с развитием умений восприятия и воспроизведения изу</w:t>
        <w:softHyphen/>
        <w:t>чаемого материала, его анализа и сравнения, сопоставления и обобщения, составления тезисов, схем, таблиц, графиков, аргументации выводов. Целесообразны решения познаватель</w:t>
        <w:softHyphen/>
        <w:t>ных задач и анализ ситуаций, подготовка письменных конт</w:t>
        <w:softHyphen/>
        <w:t>рольных работ, особенно творчество с элементами экспери</w:t>
        <w:softHyphen/>
        <w:t>мента, исследования. Все это достаточно сложно при заоч</w:t>
        <w:softHyphen/>
        <w:t>ной, тем более — дистантной форме обучения, требующей особо четкого программирования и планирования общего и профессионального само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ая помощь преподавателя связана, прежде всего, с созданием дидактических и психологических условий для возник</w:t>
        <w:softHyphen/>
        <w:t>новения и развития у студентов самой потребности в самообра</w:t>
        <w:softHyphen/>
        <w:t>зовании, стремления к активности и самостоятельности в этом процессе. В работе с заочниками велика роль организации со</w:t>
        <w:softHyphen/>
        <w:t>вместной продуктивной деятельности преподавателя и студентов. Он создает обучающую среду, определяет структуру и логику интеллектуальных отношений и общения, предлагает гибкие и ва</w:t>
        <w:softHyphen/>
        <w:t>риантные программы при единой линии научного познания, прак</w:t>
        <w:softHyphen/>
        <w:t>тические задания на сравнение и рефлексию, опытно-эксперимен</w:t>
        <w:softHyphen/>
        <w:t>тальную работу, решение задач нового класса, сопоставление разных точек зрения на одно и то же явлени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 выделяются две функции анализа педагогом орга</w:t>
        <w:softHyphen/>
        <w:t>низации деятельности по самообразованию студентов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зитивно-творческая </w:t>
      </w:r>
      <w:r>
        <w:rPr>
          <w:rFonts w:cs="Times New Roman" w:ascii="Times New Roman" w:hAnsi="Times New Roman"/>
          <w:color w:val="000000"/>
          <w:sz w:val="28"/>
          <w:szCs w:val="28"/>
        </w:rPr>
        <w:t>— соответствие собственных дей</w:t>
        <w:softHyphen/>
        <w:t>ствий преподавателя требованиям современной вузовской пе</w:t>
        <w:softHyphen/>
        <w:t>дагогики, прежде всего умение выделить разные теоретиче</w:t>
        <w:softHyphen/>
        <w:t>ские концепции и тенденции массового опыт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актически-действ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>— критическое осознание при</w:t>
        <w:softHyphen/>
        <w:t>чин своих трудностей и неудач, приведение своих педагоги</w:t>
        <w:softHyphen/>
        <w:t>ческих приемов в соответствие с конкретными условиями ра</w:t>
        <w:softHyphen/>
        <w:t>боты — с данной группой студентов в зависимости от ее спе</w:t>
        <w:softHyphen/>
        <w:t>цифи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ый самоанализ стимулирует умение сочетать тео</w:t>
        <w:softHyphen/>
        <w:t>ретические знания с обращением к практическим ситуациям, введение задач, приближенных к актуальным проблемам со</w:t>
        <w:softHyphen/>
        <w:t>временности, использование контекстного подхода к обучению, ориентирующего студента на решение профессиональных за</w:t>
        <w:softHyphen/>
        <w:t>дач. Правильно, когда при подготовке контрольных и курсовых работ, творческих рефератов в комплексные задания включа</w:t>
        <w:softHyphen/>
        <w:t>ются преподаватели родственных дисциплин: использование межпредметных связей позволяет студентам полнее раскрыть свое видение проблемы. Значимы консультации, групповые и индивидуальные: они приобщают к самим знаниям. В любом случае важна помощь студенту в определении возможностей его самосовершенствования, правильном и своевременном осознании своей индивидуальности — способностей и склон</w:t>
        <w:softHyphen/>
        <w:t>ностей, характера ценностных ориентации, потребностей и мо</w:t>
        <w:softHyphen/>
        <w:t>тивов,  интересов,  темпов обучаемости  и  уровня  ин</w:t>
        <w:softHyphen/>
        <w:t>теллектуального развития, особенностей эмоциональной и во</w:t>
        <w:softHyphen/>
        <w:t>левой сфер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стимулировать и постоянно поддерживать у сту</w:t>
        <w:softHyphen/>
        <w:t>дентов интерес к получению новых знаний, нужно больше обращать внимание на обучение их системе самообразо</w:t>
        <w:softHyphen/>
        <w:t>вания. Студенты должны овладеть основными и отдельны</w:t>
        <w:softHyphen/>
        <w:t>ми конкретными составляющими элементами труда учите</w:t>
        <w:softHyphen/>
        <w:t>ля: работать с научной, методической и учебной литерату</w:t>
        <w:softHyphen/>
        <w:t>рой; излагать учебный материал, составлять систему дифференцированных упражнений и управлять ею в про</w:t>
        <w:softHyphen/>
        <w:t>цессе решения задачи; использовать приемы постановки вопроса, формулировать организующие и управляющие воп</w:t>
        <w:softHyphen/>
        <w:t>росы, а также варианты одного и того же вопроса; быстро и адекватно реагировать на возникшую учебную ситуацию; уметь контролировать и оценивать знания и т. 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ми и умениями нужно овладевать целенаправлен</w:t>
        <w:softHyphen/>
        <w:t>но шаг за шагом, и чтобы закрепить их, постоянно активно ис</w:t>
        <w:softHyphen/>
        <w:t>пользовать в практике. Для формирования профессиональ</w:t>
        <w:softHyphen/>
        <w:t>ных умений важно познакомить студента с функциональным содержанием данного приема работы, а затем научить при</w:t>
        <w:softHyphen/>
        <w:t>менять его в конкретных услов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шении этой задачи эффективно помог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текст</w:t>
        <w:softHyphen/>
        <w:t xml:space="preserve">ное обуч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актической деятельностью в кон</w:t>
        <w:softHyphen/>
        <w:t>тексте будущей профессии студента. Главным критерием при этом является возможность побуждения уровня активности, возникают устойчивая внутренняя ориентированность на ра</w:t>
        <w:softHyphen/>
        <w:t>боту, самокритичность. Развиваются определенные коммуни</w:t>
        <w:softHyphen/>
        <w:t>кативные, организаторские, конструктивные, гностические ка</w:t>
        <w:softHyphen/>
        <w:t>че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хождение последовательных дидактических шагов по овладению основами профессионального труда можно осу</w:t>
        <w:softHyphen/>
        <w:t>ществить с помощью конкретных практических упражнений в процессе подготовки студента-заочника к семинару, практикуму, лабораторной работе, активной практике. Прораба</w:t>
        <w:softHyphen/>
        <w:t>тывая эти материалы, студент актуализирует и использует в активной творческой практике целый комплекс теоретических знаний разных дисциплин, а затем и самостоятельно может приготовить как учебное занятие, так и методическую его разработк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и проведение практических занятий студента</w:t>
        <w:softHyphen/>
        <w:t>ми-заочниками предусматривают индивидуальный поиск материала (библиографический, информационный, диагности</w:t>
        <w:softHyphen/>
        <w:t>ческий, научно-исследовательский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очнику, начинающему пу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ее образование, по</w:t>
        <w:softHyphen/>
        <w:t>лезно познакомиться с требованиями соответствующих госу</w:t>
        <w:softHyphen/>
        <w:t>дарственных стандартов, с учебным планом по всем годам обучения и по каждому курсу, с рабочими планами на семестр, с программами и учебными пособ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редставленной информации студенту-первокурснику полезно выбрать и освои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ую очередь то, что поможет организовать себя для самостоятельной рабо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очном обучении особенно целесообразен перенос акцента с приоритета деятельности преподавателя на само</w:t>
        <w:softHyphen/>
        <w:t>стоятельную познавательную деятельность студента, на со</w:t>
        <w:softHyphen/>
        <w:t>здание у него положительно-эмоционального отношения к учебной работе. Показателями сформированности такого от</w:t>
        <w:softHyphen/>
        <w:t>ношения выступают критичность мышления (личное мнение, оценка, новое решение), умение вести дискуссию, обоснова</w:t>
        <w:softHyphen/>
        <w:t>ние своей позиции, способность ставить новые вопросы, го</w:t>
        <w:softHyphen/>
        <w:t>товность к адекватной самооценке, в целом устойчивая по</w:t>
        <w:softHyphen/>
        <w:t>требность в самообразова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, заметим: с первых семестров у студента с помощью преподавателя формируется индивидуальный стиль работы, рождаемый стремлением к самосовершенствованию, раскрытием своей индивидуальности, своих ценностных уста</w:t>
        <w:softHyphen/>
        <w:t>новок— стиль непрерывного само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телось бы акцентировать внимание студентов-заочни</w:t>
        <w:softHyphen/>
        <w:t>ков на следующих положениях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амостоятельная работа студента — это особым обра</w:t>
        <w:softHyphen/>
        <w:t>зом организованная деятельность, включающая в свою струк</w:t>
        <w:softHyphen/>
        <w:t>туру такие компоненты, как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яснение цели и поставленной учебной задач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четкое и системное планирование самостоятельной ра</w:t>
        <w:softHyphen/>
        <w:t>бот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иск необходимой учебной и научной информа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собственной информации и ее логическая пе</w:t>
        <w:softHyphen/>
        <w:t>реработк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етодов исследовательской, научно-ис</w:t>
        <w:softHyphen/>
        <w:t>следовательской работы для решения поставленных задач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ботка собственной позиции по поводу полученной задач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, обоснование и защита полученного ре</w:t>
        <w:softHyphen/>
        <w:t>ш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самоанализа и самоконтро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Студент-первокурсник должен понимать, что учебно-познавательная деятельность отличается от обычной учеб</w:t>
        <w:softHyphen/>
        <w:t>ной деятельности. Она носит поисковый характер, в ходе ее решаются несколько познавательных задач, ее результат — решение проблемных ситуа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зиция обучающегося учебно-познавательной деятель</w:t>
        <w:softHyphen/>
        <w:t>ности — субъектно-субъектная, она всегда проводится на про</w:t>
        <w:softHyphen/>
        <w:t>дуктивном уровне. Поэтому, при оптимальном варианте учеб</w:t>
        <w:softHyphen/>
        <w:t>но-познавательная деятельность студента является саморе</w:t>
        <w:softHyphen/>
        <w:t>гулируемой, самоуправляемой, внутренне мотивированной, носит избирательный характе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студенту-заочнику материалов по органи</w:t>
        <w:softHyphen/>
        <w:t>зации преподавателем его деятельности по самообразова</w:t>
        <w:softHyphen/>
        <w:t>нию — это приглашение к сотрудничеству преподавателя и студент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8" w:name="__RefHeading___Toc42056533"/>
      <w:bookmarkEnd w:id="8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ндреев В. И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ка творчества саморазвития. — М., 1996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рышникова 3. А.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ая практика: Учебно-методическое пособие. — М., 1998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танзон Э. Ш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ы педагогического воздействия. — М., 197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Словарь-справочник будущего учителя. — М., 1996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рышникова 3. А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амостоятельной по</w:t>
        <w:softHyphen/>
        <w:t>знавательной деятельности студдентов-заочников. — М., 2000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Times New Roman" w:hAnsi="Times New Roman" w:cs="Times New Roman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8:57:00Z</dcterms:created>
  <dc:creator>comp7</dc:creator>
  <dc:description/>
  <dc:language>en-US</dc:language>
  <cp:lastModifiedBy>Администратор</cp:lastModifiedBy>
  <dcterms:modified xsi:type="dcterms:W3CDTF">2003-05-30T05:13:00Z</dcterms:modified>
  <cp:revision>2</cp:revision>
  <dc:subject/>
  <dc:title/>
</cp:coreProperties>
</file>